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Połącz karty w pary (załącznik nr 4).</w:t>
      </w:r>
    </w:p>
    <w:p>
      <w:pPr>
        <w:pStyle w:val="Normal"/>
        <w:tabs>
          <w:tab w:val="left" w:pos="709" w:leader="none"/>
        </w:tabs>
        <w:spacing w:lineRule="auto" w:line="36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Z kartoników ułóż dziesięć liczb trzycyfrowych i zapisz je słownie. </w:t>
        <w:br/>
        <w:t>Liczby mogą się powtarzać (załącznik nr 5).</w:t>
      </w:r>
    </w:p>
    <w:p>
      <w:pPr>
        <w:pStyle w:val="Normal"/>
        <w:tabs>
          <w:tab w:val="left" w:pos="709" w:leader="none"/>
        </w:tabs>
        <w:spacing w:lineRule="auto" w:line="36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Jola zakupiła produkty na szkolną dyskotekę. </w:t>
        <w:br/>
        <w:t xml:space="preserve">Zapisz słownie liczby z rachunku, a kwotę do zapłaty słownie.  </w:t>
        <w:br/>
        <w:t>(załącznik nr 6).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963295</wp:posOffset>
                </wp:positionV>
                <wp:extent cx="2619375" cy="6722745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4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to sześćdziesiąt osi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6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75.85pt;width:206.25pt;height:529.35pt" coordorigin="-82,1517" coordsize="4125,10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2;top:1517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22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3345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416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5173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99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7001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to sześćdziesiąt osi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8829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695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1;top:10658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972820</wp:posOffset>
                </wp:positionV>
                <wp:extent cx="2619375" cy="6722745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jeden tysią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ześćset dziewięćdziesiąt pi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ewięćset dziewięćdziesiąt dziewi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czterysta szesnaś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wieście dwadzieścia d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pt;margin-top:76.6pt;width:206.25pt;height:529.35pt" coordorigin="4448,1532" coordsize="4125,10587">
                <v:shape id="shape_0" fillcolor="white" stroked="t" o:allowincell="f" style="position:absolute;left:4448;top:1532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jeden tysiąc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3360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ześćset dziewięćdziesiąt pię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5188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68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7016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ewięćset dziewięćdziesiąt dziewię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8844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czterysta szesnaście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9;top:10673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wieście dwadzieścia d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4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5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0.8pt;width:107.25pt;height:218.25pt" coordorigin="-24,16" coordsize="2145,4365">
                <v:rect id="shape_0" stroked="t" o:allowincell="f" style="position:absolute;left:-24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6;top:609;width:1544;height:3179;mso-wrap-style:none;v-text-anchor:middle" type="_x0000_t136">
                  <v:path textpathok="t"/>
                  <v:textpath on="t" fitshape="t" string="1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16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0.8pt;width:107.25pt;height:218.25pt" coordorigin="2286,16" coordsize="2145,4365">
                <v:rect id="shape_0" stroked="t" o:allowincell="f" style="position:absolute;left:228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609;width:1544;height:3179;mso-wrap-style:none;v-text-anchor:middle" type="_x0000_t136">
                  <v:path textpathok="t"/>
                  <v:textpath on="t" fitshape="t" string="2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846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0.8pt;width:107.25pt;height:218.25pt" coordorigin="4596,16" coordsize="2145,4365">
                <v:rect id="shape_0" stroked="t" o:allowincell="f" style="position:absolute;left:459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609;width:1544;height:3179;mso-wrap-style:none;v-text-anchor:middle" type="_x0000_t136">
                  <v:path textpathok="t"/>
                  <v:textpath on="t" fitshape="t" string="3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34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0.8pt;width:107.25pt;height:218.25pt" coordorigin="6966,16" coordsize="2145,4365">
                <v:rect id="shape_0" stroked="t" o:allowincell="f" style="position:absolute;left:696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609;width:1544;height:3179;mso-wrap-style:none;v-text-anchor:middle" type="_x0000_t136">
                  <v:path textpathok="t"/>
                  <v:textpath on="t" fitshape="t" string="4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231.05pt;width:107.25pt;height:218.25pt" coordorigin="-24,4621" coordsize="2145,4365">
                <v:rect id="shape_0" stroked="t" o:allowincell="f" style="position:absolute;left:-24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5214;width:1544;height:3179;mso-wrap-style:none;v-text-anchor:middle" type="_x0000_t136">
                  <v:path textpathok="t"/>
                  <v:textpath on="t" fitshape="t" string="5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16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231.05pt;width:107.25pt;height:218.25pt" coordorigin="2286,4621" coordsize="2145,4365">
                <v:rect id="shape_0" stroked="t" o:allowincell="f" style="position:absolute;left:228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5214;width:1544;height:3179;mso-wrap-style:none;v-text-anchor:middle" type="_x0000_t136">
                  <v:path textpathok="t"/>
                  <v:textpath on="t" fitshape="t" string="6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846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231.05pt;width:107.25pt;height:218.25pt" coordorigin="4596,4621" coordsize="2145,4365">
                <v:rect id="shape_0" stroked="t" o:allowincell="f" style="position:absolute;left:459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5214;width:1544;height:3179;mso-wrap-style:none;v-text-anchor:middle" type="_x0000_t136">
                  <v:path textpathok="t"/>
                  <v:textpath on="t" fitshape="t" string="7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34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31.05pt;width:107.25pt;height:218.25pt" coordorigin="6966,4621" coordsize="2145,4365">
                <v:rect id="shape_0" stroked="t" o:allowincell="f" style="position:absolute;left:696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5214;width:1544;height:3179;mso-wrap-style:none;v-text-anchor:middle" type="_x0000_t136">
                  <v:path textpathok="t"/>
                  <v:textpath on="t" fitshape="t" string="8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61.3pt;width:107.25pt;height:218.25pt" coordorigin="-24,9226" coordsize="2145,4365">
                <v:rect id="shape_0" stroked="t" o:allowincell="f" style="position:absolute;left:-24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9819;width:1544;height:3179;mso-wrap-style:none;v-text-anchor:middle" type="_x0000_t136">
                  <v:path textpathok="t"/>
                  <v:textpath on="t" fitshape="t" string="9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161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461.3pt;width:107.25pt;height:218.25pt" coordorigin="2286,9226" coordsize="2145,4365">
                <v:rect id="shape_0" stroked="t" o:allowincell="f" style="position:absolute;left:2286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9819;width:1544;height:3179;mso-wrap-style:none;v-text-anchor:middle" type="_x0000_t136">
                  <v:path textpathok="t"/>
                  <v:textpath on="t" fitshape="t" string="0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6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5215" cy="6438265"/>
            <wp:effectExtent l="0" t="0" r="0" b="0"/>
            <wp:docPr id="1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czytywanie liczb zapisanych słow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czytywanie liczb zapisanych słow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6:00Z</dcterms:created>
  <dc:creator>Ania</dc:creator>
  <dc:description/>
  <cp:keywords>Cyfra liczba liczba dwucyfrowa rząd jedności rząd dziesiątek rząd setek rząd tysięcy</cp:keywords>
  <dc:language>en-US</dc:language>
  <cp:lastModifiedBy>Ania</cp:lastModifiedBy>
  <cp:lastPrinted>2013-08-29T17:36:00Z</cp:lastPrinted>
  <dcterms:modified xsi:type="dcterms:W3CDTF">2013-08-29T15:36:00Z</dcterms:modified>
  <cp:revision>3</cp:revision>
  <dc:subject>Liczby i cyfry. Klasa 4</dc:subject>
  <dc:title>Zadanie:</dc:title>
</cp:coreProperties>
</file>